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24.01.2018 11:4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шения совета директоров (наблюдательного совета)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решении совета директоров (наблюдательного совета)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Кворум заседания совета директоров эмитента: В соответствии с п. 2 ст. 68 Федерального закона «Об акционерных обществах» и Устава Общества кворум для проведения заседания Совета директоров имеется. Совет директоров Общества правомочен принимать решения по вопросам повестки дня.</w:t>
        <w:br/>
        <w:t>2.2. Содержание решений, принятых советом директоров эмитента, и результаты голосования:</w:t>
        <w:br/>
        <w:t>2.2.1.По вопросу повестки дня принято решение:</w:t>
        <w:br/>
        <w:t>Включить в список кандидатур для голосования на годовом общем собрании акционеров АО «Энергия» по итогам работы за 2017 год:</w:t>
        <w:br/>
        <w:t>- по выборам в Совет директоров АО «Энергия»:</w:t>
        <w:br/>
        <w:t>1.Архипенко Владимир Александрович:</w:t>
        <w:br/>
        <w:t>2. Архипенко Ирина Владимировна;</w:t>
        <w:br/>
        <w:t>3.Мартынов Сергей Александрович;</w:t>
        <w:br/>
        <w:t>4.Окунев Павел Александрович;</w:t>
        <w:br/>
        <w:t>5.Кадочников Владимир Константинович;</w:t>
        <w:br/>
        <w:t>6.Воробьева Екатерина Дмитриевна;</w:t>
        <w:br/>
        <w:t>7.Иванов Владимир Михайлович.</w:t>
        <w:br/>
        <w:t>- по выборам в Ревизионную комиссию АО «Энергия»:</w:t>
        <w:br/>
        <w:t>1.Калинина Ирина Джоновна;</w:t>
        <w:br/>
        <w:t>2.Зиборова Надежда Николаевна</w:t>
        <w:br/>
        <w:t>3.Зуев Анатолий Петрович</w:t>
        <w:br/>
        <w:t>2.3. Дата проведения заседания совета директоров эмитента, на котором приняты соответствующие решения: 24 января 2018 года.</w:t>
        <w:br/>
        <w:t>2.4. Дата составления и номер протокола заседания совета директоров эмитента, на котором приняты соответствующие решения: 24 января 2018 года, Протокол № 4.</w:t>
        <w:br/>
        <w:t>2.5.Идентификационные признаки ценных бумаг:</w:t>
        <w:br/>
        <w:t>Акции обыкновенные именные бездокументарные, государственный регистрационный номер выпуска ценных бумаг и дата его государственной регистрации: 46-1П-106 от 16.12.1992 г.</w:t>
        <w:br/>
        <w:br/>
        <w:t>3. Подпись</w:t>
        <w:br/>
        <w:t>3.1. Генеральный директор</w:t>
        <w:br/>
        <w:t>С.А. Мартынов</w:t>
        <w:br/>
        <w:br/>
        <w:br/>
        <w:t>3.2. Дата 24.01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04:00Z</dcterms:created>
  <dc:creator>mezinov</dc:creator>
  <dc:description/>
  <dc:language>en-US</dc:language>
  <cp:lastModifiedBy>mezinov</cp:lastModifiedBy>
  <dcterms:modified xsi:type="dcterms:W3CDTF">2020-11-12T06:04:00Z</dcterms:modified>
  <cp:revision>2</cp:revision>
  <dc:subject/>
  <dc:title/>
</cp:coreProperties>
</file>